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7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sz w:val="20"/>
          <w:szCs w:val="20"/>
        </w:rPr>
        <w:t xml:space="preserve"> „</w:t>
      </w:r>
      <w:r>
        <w:rPr>
          <w:rFonts w:eastAsia="Calibri" w:cs="Tahoma" w:ascii="Tahoma" w:hAnsi="Tahoma"/>
          <w:i/>
          <w:sz w:val="20"/>
          <w:szCs w:val="20"/>
        </w:rPr>
        <w:t xml:space="preserve">Modernizacja drogi dojazdowej do gruntów rolnych w technologii nawierzchni bitumicznej realizowanej dwuwarstwowo, składającej się z warstwy wiążącej i ścieralnej, o minimalnej łącznej grubości warstw 6 cm, na istniejącej nawierzchni tłuczniowej, do długości 0,700 km w obrębach geodezyjnych Zakrzewek dz. nr 144/4,                            Witunia dz. nr 8 i 5/1 oraz Nowy Dwór dz. nr 131/1”,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  <w:tab/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 wypełnionego przez Wykonawcę niniejszego załącznika musi wyraźnie i jednoznacznie wynikać spełnianie warunku, określonego w punkcie 7.2. ppkt 3 SIWZ.</w:t>
      </w:r>
    </w:p>
    <w:sectPr>
      <w:headerReference w:type="default" r:id="rId2"/>
      <w:type w:val="nextPage"/>
      <w:pgSz w:w="11906" w:h="16838"/>
      <w:pgMar w:left="1417" w:right="1417" w:gutter="0" w:header="284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  <w:t xml:space="preserve">  </w:t>
    </w:r>
    <w:r>
      <w:rPr>
        <w:i/>
        <w:color w:val="808080"/>
        <w:sz w:val="18"/>
        <w:szCs w:val="18"/>
      </w:rPr>
      <w:t>SB.271.7.2016  ZAMAWIAJĄCY: GMINA WIĘCBORK – TRYB: PRZETARG NIEOGRANICZONY – ROBOTY BUDOWLANE – MODERNIZACJA DROGI DOJAZDOWEJ DO GRUNTÓW ROLNYCH W TECHNOLOGII NAWIERZCHNI BITUMICZNEJ REALIZOWANEJ DWUWARSTWOWO, SKŁADAJĄCEJ SIĘ Z WARSTWY WIĄŻĄCEJ I ŚCIERALNEJ, O MINIMALNEJ ŁĄCZNEJ GRUBOŚCI WARSTW 6 CM, NA ISTNIEJĄCEJ NAWIERZCHNI TŁUCZNIOWEJ, DO  DŁUGOŚCI 0,700 KM W OBRĘBACH GEODEZYJNYCH ZAKRZEWEK DZ. NR 144/4, WITUNIA DZ. NR 8  I  5/1 ORAZ NOWY DWÓR DZ. NR 131/1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  <w:r>
      <w:rPr>
        <w:rFonts w:cs="Bookman Old Style" w:ascii="Bookman Old Style" w:hAnsi="Bookman Old Style"/>
        <w:sz w:val="24"/>
        <w:szCs w:val="24"/>
      </w:rPr>
      <w:t xml:space="preserve">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6-07-04T13:16:00Z</cp:lastPrinted>
  <dcterms:modified xsi:type="dcterms:W3CDTF">2016-07-04T12:55:00Z</dcterms:modified>
  <cp:revision>21</cp:revision>
  <dc:subject/>
  <dc:title>SB/341-1/2009  ZAMAWIAJĄCY: URZĄD MIEJSKI W WIĘCBORKU – TRYB: PRZETARG NIEOGRANICZONY – ROBOTY BUDOWLANE – ROZBUDOWA SIECI KANALIZACYJNEJ</dc:title>
</cp:coreProperties>
</file>